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7. Напрями діяльності та заходи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ної програми розвитку культури до 2016 року</w:t>
      </w:r>
    </w:p>
    <w:tbl>
      <w:tblPr>
        <w:tblW w:w="15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53"/>
        <w:gridCol w:w="1132"/>
        <w:gridCol w:w="2866"/>
        <w:gridCol w:w="2090"/>
        <w:gridCol w:w="2375"/>
        <w:gridCol w:w="2521"/>
      </w:tblGrid>
      <w:tr>
        <w:trPr>
          <w:trHeight w:val="14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з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конання заходу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конавц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жерела фінансуванн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с. грн., в т.ч.: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>
          <w:trHeight w:val="2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. Вдосконалення діяльності закладів культури, мистецтва та кіно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наукових конференцій, форумів,  оглядів – конкурсів закладів культури, конкурсів професійної майстерності, семінарів-практикумів, майстер-класів тощ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- 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 облдерж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и культури райдержадміністраці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ні установ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, місцеві бюджети, позабюджетн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5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0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 –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8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 - 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6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начення перспектив розвитку галузі, підвищення фахового рівня працівників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ння інформаційно-довідкових видань: каталогів, довідників, путівників, збірників, бібліографічних покажчиків тощ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 облдерж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и культури райдержадміністраці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установ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місцеві бюдже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3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діяльності закладів культури, мистецтва,  історико-культурної спадщини краю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, місцеві бюджети, позабюджетн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 –  1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 – 10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5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2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3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 – 4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 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1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 – 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 –  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 -  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6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І. Підтримка професійної мистецької освіти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ь студентської, учнівської  молоді, викладачів та творчих працівників у регіональних, всеукраїнських та міжнародних фестивалях, конкурсах, виставк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и культури райдержадміністраці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бово-методичний центр культури Буковин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місцеві бюдже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  3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0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3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та розвиток творчих здібностей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обласних методичних семінарів викладачів шкіл естетичного виховання, майстер- класів за участю провідних фахівців Україн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бово-методичний центр культури Буковин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2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2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фахового рівня викладачів, вивчення сучасних передових методик та обмін  досвідом роботи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та проведення мистецьких програм,   конкурсів, виставок учнів та викладачів мистецьких навчальних закладів област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и культури райдержадміністраці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бово-методичний центр культури Буковин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місцеві бюдже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16 - 5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тримка та розвиток творчих здібностей учнівської та студентської молоді, підвищення фахового рівня викладачів мистецьких навчальних закладів  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місцеві  бюдж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1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  35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26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 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 4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ІІІ. Збереження та відродження традиційної народної культури, створення  умов для розвитку   аматорського мистецтва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ня  комплексних експедицій з дослідження традиційної народної  культури, розширення мережі творчих майстерень з різних жанрів народного мистецтв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держадміністрації, учбово-методичний центр культури Буковин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 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32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відродження традиційного народного мистецтв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виставок, ярмарків, проведення симпозіумів, реалізація творчих телепроектів традиційного народного мистец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ідділи культур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йдержадміністраці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бово-методичний центр культури Буковин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 місцеві  бюдже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   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4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 13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відродження традиційного народного мистецтва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ь народних майстрів області у міжнародних, всеукраїнських виставках народних умільців, виробників сувенірної продукції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и культури райдержадміністраці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бово-методичний центр культури Буковин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місцевий бюдже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- 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- 3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 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 1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відродження  традиційного народного мистецтва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та проведення  обласних, регіональних, всеукраїнських, міжнародних оглядів, фестивалів, конкурсів, свят, творчих звітів аматорського мистец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 облдерж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и культури райдержадміністраці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бово-методичний центр культури Букови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місцевий бюдже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 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1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4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– 130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4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ього:  210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розвиток народної творчості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 місцевий бюдже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 2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 2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 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64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ісцевий бюджет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  13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 44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 44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224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Основні культурно-мистецькі заходи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 мистецьких програм, творчих звітів, фестивалів, конкурсів професійного  мистецтва, відзначення професійних свят, ювілейних та пам’ятних да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и культури райдержадміністраці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установ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, місцевий бюджети, позабюджетн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- 60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 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436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сього: 1236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  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  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– 20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6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ультурно-мистецької спадщини Буковини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інших культурно-мистецьких заході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держ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установ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- 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ультурно-мистецької спадщини Буковини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, місцевий бюджети, позабюджетн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 6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 2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486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сього: 1386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-  20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-  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 2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ього: 600,0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5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Заохочення та стимулювання творчих працівників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значення   цінними подарунками, пам’ятними сувенірами юридичних та фізичних осіб, ветеранів закладів та установ культури області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 облдержадміністра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0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працівників культури та мистецтва, творчої інтелігенції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судження премій   в галузі культур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 облдержадміністра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49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49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працівників культури та мистецтва, творчої інтелігенції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чення  стипендій   творчим працівникам Чернівецької област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 облдержадміністрац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– 1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– 17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1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475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творчих працівників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озділом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- 2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– 18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729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по програмі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20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, місцевий бюджети, позабюджетн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 - 136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 -  99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925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32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 – 160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 -  7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7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 300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абюджетні кош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- 1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 1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– 1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36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sectPr>
      <w:footerReference w:type="default" r:id="rId2"/>
      <w:type w:val="nextPage"/>
      <w:pgSz w:orient="landscape" w:w="16838" w:h="11906"/>
      <w:pgMar w:left="1080" w:right="1134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43:00Z</dcterms:created>
  <dc:creator>Makoviychuk</dc:creator>
  <dc:description/>
  <cp:keywords/>
  <dc:language>en-US</dc:language>
  <cp:lastModifiedBy>Makoviychuk</cp:lastModifiedBy>
  <dcterms:modified xsi:type="dcterms:W3CDTF">2016-12-23T09:51:00Z</dcterms:modified>
  <cp:revision>2</cp:revision>
  <dc:subject/>
  <dc:title>І</dc:title>
</cp:coreProperties>
</file>